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tian Quinones</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 xml:space="preserve">                  </w:t>
      </w:r>
      <w:r>
        <w:rPr/>
        <w:t>Unstable and stable attribution are very different. Unstable attribution is when a problem or a person can’t be changed. For example, “I’m so stupid when it comes to math”. That can’t be changed because that’s is the way you think. While a stable attribution is an idea that can change. Another example is, “I didn’t understand  that class because I didn’t pay attention.” Your not always not going to pay attention in every class just that's one.</w:t>
      </w:r>
    </w:p>
    <w:p>
      <w:pPr>
        <w:pStyle w:val="Normal"/>
        <w:spacing w:lineRule="auto" w:line="480"/>
        <w:rPr/>
      </w:pPr>
      <w:r>
        <w:rPr/>
        <w:t xml:space="preserve">                  </w:t>
      </w:r>
      <w:r>
        <w:rPr/>
        <w:t>These words can have a negative and positive meaning too. Like when a person says that they are smart, that’s positive and unstable. You can also say that, I’m only good when my parents are around. That’s a stable and positive statement because you only act good when your parents are around, meaning you are bad the rest of the time. This statement would be stable and negative. These words can be used both ways.</w:t>
      </w:r>
    </w:p>
    <w:p>
      <w:pPr>
        <w:pStyle w:val="Normal"/>
        <w:spacing w:lineRule="auto" w:line="480"/>
        <w:rPr/>
      </w:pPr>
      <w:r>
        <w:rPr/>
        <w:t xml:space="preserve">                  </w:t>
      </w:r>
      <w:r>
        <w:rPr/>
        <w:t xml:space="preserve">When a person makes unstable statements you can tell that a few things. First, that the person lacks an answer that is true in all situations. That makes everything the man says lacks a right answer. For example, if a person talks about things being hard or being easy to him, but that same thing could be harder or easier than what he said it would be. Being unstable when you talk is good for some people. They could talk about how they have only failed once in there lif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59:00Z</dcterms:created>
  <dc:creator>netadmin8</dc:creator>
  <dc:description/>
  <cp:keywords/>
  <dc:language>en-US</dc:language>
  <cp:lastModifiedBy>netadmin8</cp:lastModifiedBy>
  <dcterms:modified xsi:type="dcterms:W3CDTF">2011-11-15T14:59:00Z</dcterms:modified>
  <cp:revision>2</cp:revision>
  <dc:subject/>
  <dc:title>Christian Quinones</dc:title>
</cp:coreProperties>
</file>